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9008115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07241098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6219248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770981526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